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ve One" w:hAnsi="Cursive One" w:cs="Cursive One"/>
          <w:sz w:val="36"/>
          <w:szCs w:val="36"/>
        </w:rPr>
      </w:pPr>
      <w:r>
        <w:rPr>
          <w:rFonts w:cs="Cursive One" w:ascii="Cursive One" w:hAnsi="Cursive One"/>
          <w:sz w:val="36"/>
          <w:szCs w:val="36"/>
        </w:rPr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cs="Cursive One" w:ascii="Cursive One" w:hAnsi="Cursive One"/>
          <w:sz w:val="36"/>
          <w:szCs w:val="36"/>
        </w:rPr>
        <w:t>Dear Family</w:t>
      </w:r>
      <w:r>
        <w:rPr>
          <w:rFonts w:cs="Cursive One" w:ascii="Cursive One" w:hAnsi="Cursive One"/>
          <w:sz w:val="32"/>
          <w:szCs w:val="32"/>
        </w:rPr>
        <w:t>,                                                       April 14, 1912</w:t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cs="Cursive One" w:ascii="Cursive One" w:hAnsi="Cursive One"/>
          <w:sz w:val="32"/>
          <w:szCs w:val="32"/>
        </w:rPr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cs="Cursive One" w:ascii="Cursive One" w:hAnsi="Cursive One"/>
          <w:sz w:val="32"/>
          <w:szCs w:val="32"/>
        </w:rPr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cs="Cursive One" w:ascii="Cursive One" w:hAnsi="Cursive One"/>
          <w:sz w:val="32"/>
          <w:szCs w:val="32"/>
        </w:rPr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cs="Cursive One" w:ascii="Cursive One" w:hAnsi="Cursive One"/>
          <w:sz w:val="32"/>
          <w:szCs w:val="32"/>
        </w:rPr>
      </w:r>
    </w:p>
    <w:p>
      <w:pPr>
        <w:pStyle w:val="Normal"/>
        <w:rPr/>
      </w:pPr>
      <w:r>
        <w:rPr>
          <w:rFonts w:eastAsia="Cursive One" w:cs="Cursive One" w:ascii="Cursive One" w:hAnsi="Cursive One"/>
          <w:sz w:val="32"/>
          <w:szCs w:val="32"/>
        </w:rPr>
        <w:t xml:space="preserve">     </w:t>
      </w:r>
      <w:r>
        <w:rPr>
          <w:rFonts w:cs="Cursive One" w:ascii="Cursive One" w:hAnsi="Cursive One"/>
          <w:sz w:val="32"/>
          <w:szCs w:val="32"/>
        </w:rPr>
        <w:t>I am going from London, England to New York in the United States aboard the Titanic.</w:t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cs="Cursive One" w:ascii="Cursive One" w:hAnsi="Cursive One"/>
          <w:sz w:val="32"/>
          <w:szCs w:val="32"/>
        </w:rPr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eastAsia="Cursive One" w:cs="Cursive One" w:ascii="Cursive One" w:hAnsi="Cursive One"/>
          <w:sz w:val="32"/>
          <w:szCs w:val="32"/>
        </w:rPr>
        <w:t xml:space="preserve">     </w:t>
      </w:r>
      <w:r>
        <w:rPr>
          <w:rFonts w:cs="Cursive One" w:ascii="Cursive One" w:hAnsi="Cursive One"/>
          <w:sz w:val="32"/>
          <w:szCs w:val="32"/>
        </w:rPr>
        <w:t xml:space="preserve">I am going to New York because I need to begin college, and start my new job being a police Officer. So I could see guns, and capture burglars.  </w:t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eastAsia="Cursive One" w:cs="Cursive One" w:ascii="Cursive One" w:hAnsi="Cursive One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Cursive One" w:cs="Cursive One" w:ascii="Cursive One" w:hAnsi="Cursive One"/>
          <w:sz w:val="32"/>
          <w:szCs w:val="32"/>
        </w:rPr>
        <w:t xml:space="preserve">   </w:t>
      </w:r>
      <w:r>
        <w:rPr>
          <w:rFonts w:cs="Cursive One" w:ascii="Cursive One" w:hAnsi="Cursive One"/>
          <w:sz w:val="32"/>
          <w:szCs w:val="32"/>
        </w:rPr>
        <w:t xml:space="preserve">I am having so many feelings about this journey. I am feeling homesick from being away from my home. And I am feeling like I will never see you again. </w:t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cs="Cursive One" w:ascii="Cursive One" w:hAnsi="Cursive One"/>
          <w:sz w:val="32"/>
          <w:szCs w:val="32"/>
        </w:rPr>
      </w:r>
    </w:p>
    <w:p>
      <w:pPr>
        <w:pStyle w:val="Normal"/>
        <w:rPr/>
      </w:pPr>
      <w:r>
        <w:rPr>
          <w:rFonts w:eastAsia="Cursive One" w:cs="Cursive One" w:ascii="Cursive One" w:hAnsi="Cursive One"/>
          <w:sz w:val="32"/>
          <w:szCs w:val="32"/>
        </w:rPr>
        <w:t xml:space="preserve">     </w:t>
      </w:r>
      <w:r>
        <w:rPr>
          <w:rFonts w:cs="Cursive One" w:ascii="Cursive One" w:hAnsi="Cursive One"/>
          <w:sz w:val="32"/>
          <w:szCs w:val="32"/>
        </w:rPr>
        <w:t xml:space="preserve">I am seeing the most astonished things on this wonderful lonely Titanic. Once I saw the stern, and the bow of the ship. They were so enormous. I also saw the men and the women playing the mature music by the beautiful staircase. </w:t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cs="Cursive One" w:ascii="Cursive One" w:hAnsi="Cursive One"/>
          <w:sz w:val="32"/>
          <w:szCs w:val="32"/>
        </w:rPr>
      </w:r>
    </w:p>
    <w:p>
      <w:pPr>
        <w:pStyle w:val="Normal"/>
        <w:rPr/>
      </w:pPr>
      <w:r>
        <w:rPr>
          <w:rFonts w:eastAsia="Cursive One" w:cs="Cursive One" w:ascii="Cursive One" w:hAnsi="Cursive One"/>
          <w:sz w:val="32"/>
          <w:szCs w:val="32"/>
        </w:rPr>
        <w:t xml:space="preserve">     </w:t>
      </w:r>
      <w:r>
        <w:rPr>
          <w:rFonts w:cs="Cursive One" w:ascii="Cursive One" w:hAnsi="Cursive One"/>
          <w:sz w:val="32"/>
          <w:szCs w:val="32"/>
        </w:rPr>
        <w:t>I am sorry I left you guys, and I can’t wait to return. This has been the best adventure I ever had in my life.</w:t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cs="Cursive One" w:ascii="Cursive One" w:hAnsi="Cursive One"/>
          <w:sz w:val="32"/>
          <w:szCs w:val="32"/>
        </w:rPr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cs="Cursive One" w:ascii="Cursive One" w:hAnsi="Cursive One"/>
          <w:sz w:val="32"/>
          <w:szCs w:val="32"/>
        </w:rPr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cs="Cursive One" w:ascii="Cursive One" w:hAnsi="Cursive One"/>
          <w:sz w:val="32"/>
          <w:szCs w:val="32"/>
        </w:rPr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eastAsia="Cursive One" w:cs="Cursive One" w:ascii="Cursive One" w:hAnsi="Cursive One"/>
          <w:sz w:val="32"/>
          <w:szCs w:val="32"/>
        </w:rPr>
        <w:t xml:space="preserve">                              </w:t>
      </w:r>
      <w:r>
        <w:rPr>
          <w:rFonts w:cs="Cursive One" w:ascii="Cursive One" w:hAnsi="Cursive One"/>
          <w:sz w:val="32"/>
          <w:szCs w:val="32"/>
        </w:rPr>
        <w:t>Your son,</w:t>
      </w:r>
    </w:p>
    <w:p>
      <w:pPr>
        <w:pStyle w:val="Normal"/>
        <w:rPr>
          <w:rFonts w:ascii="Cursive One" w:hAnsi="Cursive One" w:cs="Cursive One"/>
          <w:sz w:val="32"/>
          <w:szCs w:val="32"/>
        </w:rPr>
      </w:pPr>
      <w:r>
        <w:rPr>
          <w:rFonts w:cs="Cursive One" w:ascii="Cursive One" w:hAnsi="Cursive One"/>
          <w:sz w:val="32"/>
          <w:szCs w:val="32"/>
        </w:rPr>
      </w:r>
    </w:p>
    <w:p>
      <w:pPr>
        <w:pStyle w:val="Normal"/>
        <w:rPr/>
      </w:pPr>
      <w:r>
        <w:rPr>
          <w:rFonts w:eastAsia="Cursive One" w:cs="Cursive One" w:ascii="Cursive One" w:hAnsi="Cursive One"/>
          <w:sz w:val="32"/>
          <w:szCs w:val="32"/>
        </w:rPr>
        <w:t xml:space="preserve">                              </w:t>
      </w:r>
      <w:r>
        <w:rPr>
          <w:rFonts w:cs="Cursive One" w:ascii="Cursive One" w:hAnsi="Cursive One"/>
          <w:sz w:val="32"/>
          <w:szCs w:val="32"/>
        </w:rPr>
        <w:t xml:space="preserve">David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ve 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1:56:00Z</dcterms:created>
  <dc:creator>Rooseveltlab</dc:creator>
  <dc:description/>
  <dc:language>en-US</dc:language>
  <cp:lastModifiedBy>mpeck</cp:lastModifiedBy>
  <dcterms:modified xsi:type="dcterms:W3CDTF">2008-09-26T21:59:00Z</dcterms:modified>
  <cp:revision>3</cp:revision>
  <dc:subject/>
  <dc:title>Dear Family,                                                       April 14, 1912</dc:title>
</cp:coreProperties>
</file>